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1/OG-DG/2026 r. przeprowadzonego w dniu 20.01.2026 r.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tj. Dz. U. 2025 r., poz. 775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wydania Nabywcy odpadów stanowiących zużyte urządzenia inne niż wymienione w 16 02 09 do 16 02 13 (kod odpadu 16 02 14) z lokalizacji Pętkowice k. Wejherowa jest uprzednie lub jednoczesne odebranie przez Nabywcę zużytych urządzeń zawierających niebezpieczne elementy (kod odpadu 16 02 13*) stanowiących świetlówki i żarówki rtęciowe – zakupionych w ramach poz.</w:t>
      </w:r>
      <w:r>
        <w:rPr>
          <w:rFonts w:cs="Arial" w:ascii="Arial" w:hAnsi="Arial"/>
          <w:b/>
          <w:sz w:val="22"/>
          <w:szCs w:val="22"/>
        </w:rPr>
        <w:t xml:space="preserve"> 1.</w:t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120"/>
        <w:ind w:left="3540" w:firstLine="708"/>
        <w:jc w:val="both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 xml:space="preserve">i na swój koszt, w terminie do dnia 17.04.2026 r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8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5 r. poz. 647 z późn. zm.), natomiast transport odpadów niebezpiecznych – zgodnie z postanowieniami ustawy z dnia 19 sierpnia 2011 r. o przewozie towarów niebezpiecznych (Dz. U. z 2024 r. poz. 643) oraz umowy europejskiej dotyczącej międzynarodowego przewozu drogowego towarów niebezpiecznych (ADR) (Dz. U. </w:t>
        <w:br/>
        <w:t>z 2025 r. poz. 642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 tj.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 tj.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25:00Z</dcterms:created>
  <dc:creator>ematyja</dc:creator>
  <dc:description/>
  <cp:keywords/>
  <dc:language>en-US</dc:language>
  <cp:lastModifiedBy>Duda Tomasz</cp:lastModifiedBy>
  <cp:lastPrinted>2024-03-26T11:41:00Z</cp:lastPrinted>
  <dcterms:modified xsi:type="dcterms:W3CDTF">2025-12-30T12:27:00Z</dcterms:modified>
  <cp:revision>30</cp:revision>
  <dc:subject/>
  <dc:title>Załącznik nr 7</dc:title>
</cp:coreProperties>
</file>